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Renting a Motor Home</w:t>
      </w:r>
    </w:p>
    <w:p>
      <w:pPr>
        <w:pStyle w:val="Normal"/>
        <w:rPr/>
      </w:pPr>
      <w:r>
        <w:rPr/>
      </w:r>
    </w:p>
    <w:p>
      <w:pPr>
        <w:pStyle w:val="Normal"/>
        <w:rPr/>
      </w:pPr>
      <w:r>
        <w:rPr/>
        <w:t xml:space="preserve">Are you interested in renting a motor home?  If you are looking to take a cross country trip or if you would like to go camping in style, but you are also on a budget, you may be in the market for a motor home rental.  </w:t>
      </w:r>
    </w:p>
    <w:p>
      <w:pPr>
        <w:pStyle w:val="Normal"/>
        <w:rPr/>
      </w:pPr>
      <w:r>
        <w:rPr/>
      </w:r>
    </w:p>
    <w:p>
      <w:pPr>
        <w:pStyle w:val="Normal"/>
        <w:rPr/>
      </w:pPr>
      <w:r>
        <w:rPr/>
        <w:t>If this is your first time trying to find and reserve a motor home rental, you may be unsure as to how you should proceed. Instead of heading on down to your local motor home rental station or rental company, you may want to take the time to examine motor home rentals, namely what you should look for in one.  By taking the time to examine your wants, as well as your needs, you will likely find yourself traveling or camping in a motor home that is perfect for you and the rest of your group.</w:t>
      </w:r>
    </w:p>
    <w:p>
      <w:pPr>
        <w:pStyle w:val="Normal"/>
        <w:rPr/>
      </w:pPr>
      <w:r>
        <w:rPr/>
      </w:r>
    </w:p>
    <w:p>
      <w:pPr>
        <w:pStyle w:val="Normal"/>
        <w:rPr/>
      </w:pPr>
      <w:r>
        <w:rPr/>
        <w:t>When looking for a motor home to rent, one of the most important factors that you should take into consideration is the cost.  In the United States, you will find a large number of motor home rental companies or motor home rental stations.  It is important to remember that not all rental companies or rental stations charge the same rental fees.  What you will want to do is think about first comparing prices. This will prevent you from paying too much money for a motor home rental. Also, if you are on a budget, it is advised that you determine, ahead of time, how much money you have to spend on a motor home rental.</w:t>
      </w:r>
    </w:p>
    <w:p>
      <w:pPr>
        <w:pStyle w:val="Normal"/>
        <w:rPr/>
      </w:pPr>
      <w:r>
        <w:rPr/>
      </w:r>
    </w:p>
    <w:p>
      <w:pPr>
        <w:pStyle w:val="Normal"/>
        <w:rPr/>
      </w:pPr>
      <w:r>
        <w:rPr/>
        <w:t>The amount of time that you will need a motor home rental for is also another important factor that you should take into consideration. Before examining for rent motor homes, you may want to speak with a motor home rental representative first.  This is because, over the past few years, the popularity of motor home rentals has skyrocketed. Before getting your heart set on one particular motor home, you will want to make sure that the motor home rental of your choice is available for when you need it.  It might actually be easier to walk through the lot of a motor home rental company with a representative who can give you this important information right away.</w:t>
      </w:r>
    </w:p>
    <w:p>
      <w:pPr>
        <w:pStyle w:val="Normal"/>
        <w:rPr/>
      </w:pPr>
      <w:r>
        <w:rPr/>
      </w:r>
    </w:p>
    <w:p>
      <w:pPr>
        <w:pStyle w:val="Normal"/>
        <w:rPr/>
      </w:pPr>
      <w:r>
        <w:rPr/>
        <w:t>As for the choosing of a motor home rental, you will want to make sure that the motor home you rent is the right size for you and all of those who will be joining you on your next adventure.  Of course, you will want to find a motor home rental that is cheap and easy to drive, but you also need to take the number of people that you will be traveling with or camping with into consideration.  Motor homes are nice ways to travel and to camp, but there is nothing worse that being stuck in an overcrowded motor home.</w:t>
      </w:r>
    </w:p>
    <w:p>
      <w:pPr>
        <w:pStyle w:val="Normal"/>
        <w:rPr/>
      </w:pPr>
      <w:r>
        <w:rPr/>
      </w:r>
    </w:p>
    <w:p>
      <w:pPr>
        <w:pStyle w:val="Normal"/>
        <w:rPr/>
      </w:pPr>
      <w:r>
        <w:rPr/>
        <w:t>Before agreeing to rent a motor home, you should examine the features of the motor home in question. You will want to make sure that the motor home you want to rent can provide you with everything that you need, as well as everything that you want. For instance, if you are looking to travel across the country, you may want to make sure that your motor home has a working bathroom, particularly one that includes a shower.  Other features that you may want to look for in a motor home rental include a kitchen, spacious sleeping areas, an eating area, as well as a small entertainment center.</w:t>
      </w:r>
    </w:p>
    <w:p>
      <w:pPr>
        <w:pStyle w:val="Normal"/>
        <w:rPr/>
      </w:pPr>
      <w:r>
        <w:rPr/>
      </w:r>
    </w:p>
    <w:p>
      <w:pPr>
        <w:pStyle w:val="Normal"/>
        <w:rPr/>
      </w:pPr>
      <w:r>
        <w:rPr/>
        <w:t>The above mentioned points are just a few of the many points that you may want to take into consideration, when looking to find a motor home rental.  As a reminder, it is important that you remember that renting a motor home isn’t your only option.  If you would like to do so, you may want to look into buying your own motor home.  With a large selection of new and used motor homes to choose from, you may very well find yourself getting a great deal on a motor home that you can call your own.</w:t>
      </w:r>
    </w:p>
    <w:p>
      <w:pPr>
        <w:pStyle w:val="Normal"/>
        <w:rPr/>
      </w:pPr>
      <w:r>
        <w:rPr/>
      </w:r>
    </w:p>
    <w:p>
      <w:pPr>
        <w:pStyle w:val="Normal"/>
        <w:rPr/>
      </w:pPr>
      <w:r>
        <w:rPr/>
        <w:t>PPPPP</w:t>
      </w:r>
    </w:p>
    <w:p>
      <w:pPr>
        <w:pStyle w:val="Normal"/>
        <w:rPr/>
      </w:pPr>
      <w:r>
        <w:rPr/>
      </w:r>
    </w:p>
    <w:p>
      <w:pPr>
        <w:pStyle w:val="Normal"/>
        <w:rPr/>
      </w:pPr>
      <w:r>
        <w:rPr/>
        <w:t>Word Count 6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54:00Z</dcterms:created>
  <dc:creator>Jennifer</dc:creator>
  <dc:description/>
  <dc:language>en-US</dc:language>
  <cp:lastModifiedBy>Jennifer</cp:lastModifiedBy>
  <dcterms:modified xsi:type="dcterms:W3CDTF">2007-05-22T12:54:00Z</dcterms:modified>
  <cp:revision>4</cp:revision>
  <dc:subject/>
  <dc:title>What to Consider When Renting a Motor Home</dc:title>
</cp:coreProperties>
</file>